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Lyrical dance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3    3 3 2 3 3 3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3 2 2 2 3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480"/>
        <w:gridCol w:w="1217"/>
        <w:gridCol w:w="1348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646"/>
        <w:gridCol w:w="1352"/>
        <w:gridCol w:w="1499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46:00Z</dcterms:created>
  <dc:creator>Елена</dc:creator>
  <dc:description/>
  <cp:keywords/>
  <dc:language>en-US</dc:language>
  <cp:lastModifiedBy>Елена</cp:lastModifiedBy>
  <dcterms:modified xsi:type="dcterms:W3CDTF">2025-11-02T16:00:00Z</dcterms:modified>
  <cp:revision>3</cp:revision>
  <dc:subject/>
  <dc:title>Всеукраїнські змагання з сучасних танців</dc:title>
</cp:coreProperties>
</file>